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DECRETO PRESIDENTE CONSIGLIO DEI MINISTRI 27 dicembre 19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G.U.R.I. 5 gennaio 1989, n.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Norme tecniche per la redazione degli studi di impatto ambientale e la formulazione del giudizio di compatibilità di cui all'art. 6 della legge 8 luglio 1986, n. 349, adottate ai sensi dell'art. 3 del decreto del Presidente del Consiglio dei Ministri 10 agosto 1988, n. 3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ESTO COORDINATO (aggiornato al D.P.R. 2 settembre 1999, n. 3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 w:hanging="0"/>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IL 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L CONSIGLIO DEI MINIST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Visto l'art. 6 della legge 8 luglio 1986, n. 3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Visto l'art. 3 del decreto del Presidente del Consiglio dei Ministri 10 agosto 1988, n. 3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Vista la direttiva del Consiglio delle Comunità europee n. 85/337 (1) del 27 giugno 1985, concernente la valutazione dell'impatto ambientale di determinati progetti pubblici e priv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ntito il comitato scientifico di cui all'art. 11 della legge 8 luglio 1986, n. 3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Vista la deliberazione del Consiglio dei Ministri, adottata nella riunione del 21 dicembre 19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ulla proposta del Ministro dell'ambiente, il quale ha acquisito il concerto dei Ministri compet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Decr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0"/>
        </w:rPr>
        <w:t>þ[AA001]</w:t>
      </w:r>
      <w:r>
        <w:rPr>
          <w:b/>
          <w:bCs/>
          <w:sz w:val="20"/>
        </w:rPr>
        <w:t>Art.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rPr>
      </w:pPr>
      <w:r>
        <w:rPr>
          <w:b/>
          <w:bCs/>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Fina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Per tutte le categorie di opere di cui all'art. 1 del decreto del Presidente del Consiglio dei Ministri 10 agosto 1988, n. 377, sono adottate le seguenti norme tecniche integrative che definisco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i contenuti degli studi di impatto ambientale e la loro articolazione, la documentazione relativa, l'attività istruttoria ed i criteri di formulazione del giudizio di compatibi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e componenti ed i fattori ambientali (allegat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e caratterizzazioni delle componenti e dei fattori ambientali e le relazioni tra questi esistenti per l'analisi e la valutazione del sistema ambientale (allegat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i criteri peculiari da applicare nella redazione degli studi in relazione alla specifica tipologia di ciascuna categoria di opere (allegat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le procedure da applicare per i progetti di centrali termoelettriche e turbogas (allegat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Il giudizio di compatibilità ambientale è reso, tenuto conto degli studi effettuati dal committente, previa valutazione degli effetti dell'opera sul sistema ambientale con riferimento a componenti, fattori, relazioni tra essi esistenti, stato di qualità dell'area interess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Lo studio di impatto ambientale dell'opera è redatto conformemente alle prescrizioni relative ai quadri di riferimento programmatico, progettuale ed ambientale ed in funzione della conseguente attività istruttoria della pubblica amministr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4. Le presenti norme tecniche integrano le prescrizioni di cui all'art. 2, comma 3, ed all'art. 6 del decreto del Presidente del Consiglio dei Ministri 10 agosto 1988, n. 377.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0"/>
        </w:rPr>
        <w:t>þ[AA002]</w:t>
      </w:r>
      <w:r>
        <w:rPr>
          <w:b/>
          <w:bCs/>
          <w:sz w:val="20"/>
        </w:rPr>
        <w:t>Art.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rPr>
      </w:pPr>
      <w:r>
        <w:rPr>
          <w:b/>
          <w:bCs/>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ocumentazione degli studi di impa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l committente è tenuto ad allegare alla domanda di pronuncia sulla compatibilità ambientale, in tre copie al Ministero dell'ambiente e due rispettivamente al Ministero per i beni culturali e ambientali ed alla regione interessata, i seguenti a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o studio di impatto ambientale articolato secondo i quadri di riferimento di cui ai successivi articoli, ivi comprese le caratterizzazioni e le anal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gli elaborati di prog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una sintesi non tecnica destinata all'informazione al pubblico, con allegati grafici di agevole riprodu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a documentazione attestante l'avvenuta pubblicazione ai sensi dell'art. 5 (2), comma 1, del decreto del Presidente del Consiglio dei Ministri n. 377/19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o studio di impatto è inoltre corredato 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documenti cartografici in scala adeguata ed in particolare carte geografiche generali e speciali, carte tematiche, carte tecniche; foto aeree; tabelle; grafici ed eventuali stralci di documenti; fonti di rifer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altri eventuali documenti ritenuti utili dal committente o richiesti dalla commissione di valutazione di cui all'art. 18 della legge 11 marzo 1988, n. 67, per particolari proge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indicazione della legislazione vigente e della regolamentazione di settore concernente la realizzazione e l'esercizio dell'opera, degli atti provvedimentali e consultivi necessari alla realizzazione dell'intervento, precisando quelli già acquisiti e quelli da acquisi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esposizione sintetica delle eventuali difficoltà, lacune tecniche o mancanza di conoscenze, incontrate dal committente nella raccolta dei dati richie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L'esattezza delle allegazioni è attestata da apposita dichiarazione giurata resa dai professionisti iscritti agli albi professionali, ove esistenti, ovvero dagli esperti che firmano lo studio di impatto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I dati e le informazioni ai quali si applica la vigente disciplina a tutela del segreto industriale sono esclusi dalla pubblicità di cui all'art. 5 del decreto del Presidente del Consiglio dei Ministri 10 agosto 1988, n. 377, ed essi possono essere trasmessi con plico separ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0"/>
        </w:rPr>
        <w:t>þ[AA003]</w:t>
      </w:r>
      <w:r>
        <w:rPr>
          <w:b/>
          <w:bCs/>
          <w:sz w:val="20"/>
        </w:rPr>
        <w:t>Art.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rPr>
      </w:pPr>
      <w:r>
        <w:rPr>
          <w:b/>
          <w:bCs/>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Quadro di riferimento programma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l quadro di riferimento programmatico per lo studio di impatto ambientale fornisce gli elementi conoscitivi sulle relazioni tra l'opera progettata e gli atti di pianificazione e programmazione territoriale e settoriale. Tali elementi costituiscono parametri di riferimento per la costruzione del giudizio di compatibilità ambientale di cui all'art. 6. E' comunque escluso che il giudizio di compatibilità ambientale abbia ad oggetto i contenuti dei suddetti atti di pianificazione e programmazione, nonchè la conformità dell'opera ai medesi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Il quadro di riferimento programmatico in particolare compre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a descrizione del progetto in relazione agli stati di attuazione degli strumenti pianificatori, di settore e territoriali, nei quali è inquadrabile il progetto stesso; per le opere pubbliche sono precisate le eventuali priorità ivi predetermin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a descrizione dei rapporti di coerenza del progetto con gli obiettivi perseguiti dagli strumenti pianificatori, evidenziando, con riguardo all'area interess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e eventuali modificazioni intervenute con riguardo alle ipotesi di sviluppo assunte a base delle pianific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indicazione degli interventi connessi, complementari o a servizio rispetto a quello proposto, con le eventuali previsioni temporali di real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indicazione dei tempi di attuazione dell'intervento e delle eventuali infrastrutture a servizio e complemen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Il quadro di riferimento descrive inol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attualità del progetto e la motivazione delle eventuali modifiche apportate dopo la sua originaria conce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b) le eventuali disarmonie di previsioni contenute in distinti strumenti programmato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0"/>
        </w:rPr>
        <w:t>þ[AA004]</w:t>
      </w:r>
      <w:r>
        <w:rPr>
          <w:b/>
          <w:bCs/>
          <w:sz w:val="20"/>
        </w:rPr>
        <w:t>Art.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rPr>
      </w:pPr>
      <w:r>
        <w:rPr>
          <w:b/>
          <w:bCs/>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Quadro di riferimento progettu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l quadro di riferimento progettuale descrive il progetto e le soluzioni adottate a seguito degli studi effettuati, nonchè l'inquadramento nel territorio, inteso come sito e come area vasta interessati. Esso consta di due distinte parti, la prima delle quali, che comprende gli elementi di cui ai commi 2 e 3, esplicita le motivazioni assunte dal proponente nella definizione del progetto; la seconda, che riguarda gli elementi di cui al comma 4, concorre al giudizio di compatibilità ambientale e descrive le motivazioni tecniche delle scelte progettuali, nonchè misure, provvedimenti ed interventi, anche non strettamente riferibili al progetto, che il proponente ritiene opportuno adottare ai fini del migliore inserimento dell'opera nell'ambiente, fermo restando che il giudizio di compatibilità ambientale non ha ad oggetto la conformità dell'opera agli strumenti di pianificazione, ai vincoli, alle servitù ed alla normativa tecnica che ne regola la real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Il quadro di riferimento progettuale precisa le caratteristiche dell'opera progettata, con particolare riferimento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a natura dei beni e/o servizi offe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il grado di copertura della domanda ed i suoi livelli di soddisfacimento in funzione delle diverse ipotesi progettuali esaminate, ciò anche con riferimento all'ipotesi di assenza dell'interv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a prevedibile evoluzione qualitativa e quantitativa del rapporto domanda-offerta riferita alla presumibile vita tecnica ed economica dell'interv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articolazione delle attività necessarie alla realizzazione dell'opera in fase di cantiere e di quelle che ne caratterizzano l'eserc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i criteri che hanno guidato le scelte del progettista in relazione alle previsioni delle trasformazioni territoriali di breve e lungo periodo conseguenti alla localizzazione dell'intervento, delle infrastrutture di servizio e dell'eventuale indo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Per le opere pubbliche o a rilevanza pubblica si illustrano i risultati dell'analisi economica di costi e benefici, ove già richiesta dalla normativa vigente, e si evidenziano in particolare i seguenti elementi considerati, i valori unitari assunti dall'analisi, il tasso di redditività interna dell'invest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Nel quadro progettuale si descrivono inol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e caratteristiche tecniche e fisiche del progetto e le aree occupate durante la fase di costruzione e di eserc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insieme dei condizionamenti e vincoli di cui si è dovuto tener conto nella redazione del progetto e in partico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e norme tecniche che regolano la realizzazione dell'o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e norme e prescrizioni di strumenti urbanistici, piani paesistici e territoriali e piani di set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i vincoli paesaggistici, naturalistici, architettonici, archeologici, storico-culturali, demaniali ed idrogeologici, servitù ed altre limitazioni alla proprie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i condizionamenti indotti dalla natura e vocazione dei luoghi e da particolari esigenze di tutela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e motivazioni tecniche della scelta progettuale e delle principali alternative prese in esame, opportunamente descritte, con particolare riferimento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e scelte di processo per gli impianti industriali, per la produzione di energia elettrica e per lo smaltimento di rifiu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e condizioni di utilizzazione di risorse naturali e di materie prime direttamente ed indirettamente utilizzate o interessate nelle diverse fasi di realizzazione del progetto e di esercizio dell'o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le quantità e le caratteristiche degli scarichi idrici, dei rifiuti, delle emissioni nell'atmosfera, con riferimento alle diverse fasi di attuazione del progetto e di esercizio dell'o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le necessità progettuali di livello esecutivo e le esigenze gestionali imposte o da ritenersi necessarie a seguito dell'analisi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e eventuali misure non strettamente riferibili al progetto o provvedimenti di carattere gestionale che si ritiene opportuno adottare per contenere gli impatti sia nel corso della fase di costruzione, che di eserc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gli interventi di ottimizzazione dell'inserimento nel territorio e nell'amb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gli interventi tesi a riequilibrare eventuali scompensi indotti sull'amb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5. Per gli impianti industriali sottoposti alla procedura di cui al decreto del Presidente della Repubblica 17 maggio 1988, n. 175, gli elementi richiesti ai commi precedenti che siano compresi nel rapporto di sicurezza di cui all'art. 5 del citato decreto possono essere sostituiti dalla presentazione di copia del rapporto medesim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0"/>
        </w:rPr>
        <w:t>þ[AA005]</w:t>
      </w:r>
      <w:r>
        <w:rPr>
          <w:b/>
          <w:bCs/>
          <w:sz w:val="20"/>
        </w:rPr>
        <w:t>Art.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rPr>
      </w:pPr>
      <w:r>
        <w:rPr>
          <w:b/>
          <w:bCs/>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Quadro di riferimento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Per il quadro di riferimento ambientale lo studio di impatto è sviluppato secondo criteri descrittivi, analitici e previsio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Con riferimento alle componenti ed ai fattori ambientali interessati dal progetto, secondo quanto indicato all'allegato III integrato, ove necessario e d'intesa con l'amministrazione proponente, ai fini della valutazione globale di impatto, dalle componenti e fattori descritti negli allegati I e II, il quadro di riferimento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definisce l'ambito territoriale - inteso come sito ed area vasta - e i sistemi ambientali interessati dal progetto, sia direttamente che indirettamente, entro cui è da presumere che possano manifestarsi effetti significativi sulla qualità degli stes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descrive i sistemi ambientali interessati, ponendo in evidenza l'eventuale criticità degli equilibri esist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individua le aree, le componenti ed i fattori ambientali e le relazioni tra essi esistenti, che manifestano un carattere di eventuale criticità, al fine di evidenziare gli approfondimenti di indagine necessari al caso specif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documenta gli usi plurimi previsti delle risorse, la priorità negli usi delle medesime e gli ulteriori usi potenziali coinvolti dalla realizzazione del prog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documenta i livelli di qualità preesistenti all'intervento per ciascuna componente ambientale interessata e gli eventuali fenomeni di degrado delle risorse in a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In relazione alle peculiarità dell'ambiente interessato così come definite a seguito delle analisi di cui ai precedenti commi, nonchè ai livelli di approfondimento necessari per la tipologia di intervento proposto come precisato nell'allegato III, il quadro di riferimento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stima qualitativamente e quantitativamente gli impatti indotti dall'opera sul sistema ambientale, nonchè le interazioni degli impatti con le diverse componenti ed i fattori ambientali, anche in relazione ai rapporti esistenti tra es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descrive le modificazioni delle condizioni d'uso e della fruizione potenziale del territorio, in rapporto alla situazione preesis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descrive la prevedibile evoluzione, a seguito dell'intervento, delle componenti e dei fattori ambientali, delle relative interazioni e del sistema ambientale comples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descrive e stima la modifica, sia nel breve che nel lungo periodo, dei livelli di qualità preesistenti, in relazione agli approfondimenti di cui al presente artico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definisce gli strumenti di gestione e di controllo e, ove necessario, le reti di monitoraggio ambientale, documentando la localizzazione dei punti di misura e i parametri ritenuti opportu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f) illustra i sistemi di intervento nell'ipotesi di manifestarsi di emergenze particol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0"/>
        </w:rPr>
        <w:t>þ[AA006]</w:t>
      </w:r>
      <w:r>
        <w:rPr>
          <w:b/>
          <w:bCs/>
          <w:sz w:val="20"/>
        </w:rPr>
        <w:t>Art.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rPr>
      </w:pPr>
      <w:r>
        <w:rPr>
          <w:b/>
          <w:bCs/>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Istruttoria per il giud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 compatibilità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modificato dall'articolo unico d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P.R. 12 aprile 1996, n. 3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a commissione di cui all'art. 18, comma 5, della legge 11 marzo 1988, n. 67, verifica il progetto, anche mediante accertamento d'ufficio, in relazione alle specificazioni, descrizioni e piani richiesti dall'art. 2, comma 3, del decreto del Presidente del Consiglio dei Ministri 10 agosto 1988, n. 377, ed a quanto previsto dall'art. 6 del medesimo decreto del Presidente del Consiglio dei Minist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istruttoria si conclude con parere motivato, tenuto conto degli studi effettuati dal proponente e previa valutazione degli effetti, anche indotti, dell'opera sul sistema ambientale, raffrontando la situazione esistente al momento della comunicazione con la previsione di quella successiva. La commissione identifica inoltre, se necessario, le eventuali prescrizioni finalizzate alla compatibilità ambientale del prog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La commissione ha facoltà di richiedere i pareri di enti ed amministrazioni pubbliche e di organi di consulenza tecnico-scientifica dello Stato, che ritenga opportuno acquisire nell'ambito dell'istrutt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Ove sia verificata l'incompletezza della documentazione presentata, il Ministero dell'ambiente provvede a richiedere, possibilmente in un'unica soluzione, le integrazioni necessarie. Tale richiesta ha effetto di pronuncia interlocutoria neg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5. Restano comunque salve le prescrizioni tecniche attinenti all'esecuzione delle opere e degli impianti ed alla loro sicurezza ai sensi delle disposizioni vig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6. Il committente delle opere ha facoltà di comunicare al Ministero dell'ambiente - Commissione per le valutazioni dell'impatto ambientale, di cui all'art. 18, comma 5, della legge 11 marzo 1988, n. 67, l'inizio degli studi di impatto ambientale e delle conseguenti operazioni tecniche. Il presidente della commissione ha facoltà di designare osservatori che assistano a sopralluoghi, prove, verifiche sperimentali di modelli ed altre operazioni tecniche, non facilmente ripetibili, che siano funzionali allo stud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7. La commissione provvede altresì a verificare caso per caso la sussistenza delle condizioni di esclusione dalla procedura di valutazione di cui all'art. 6 della legge 8 luglio 1986, n. 349, per i progetti relativi agli interventi di cui all'art. 1, comma 1, lettera b), nonchè per i progetti relativi agli interventi di modifica di opere già esistenti di cui all'art. 1, comma 3, del decreto del Presidente del Consiglio dei Ministri 10 agosto 1988, n. 377, a questo fine essa accerta, anche d'ufficio, l'insussistenza di fattori che possano causare ripercussioni di notevole importanza sull'ambiente, tra cui la natura dell'intervento, le sue caratteristiche tecniche, le sue dimensioni, la sua ubicazione, la riduzione quantitativa e qualitativa delle emissioni, l'eventuale rischio sismico e quello idrogeologico, gli scarichi, la produzione di rifiuti, il prelievo e l'utilizzazione di materie prime e delle risorse naturali della zona, nonchè le opere e gli impianti connessi ai relativi progetti. Il committente ha comunque l'obbligo, ai fini di tale accertamento, di produrre tutte le informazioni relative alla descrizione del progetto e i dati necessari per individuare e valutare gli effetti dell'intervento sull'amb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0"/>
        </w:rPr>
        <w:t>þ[AA007]</w:t>
      </w:r>
      <w:r>
        <w:rPr>
          <w:b/>
          <w:bCs/>
          <w:sz w:val="20"/>
        </w:rPr>
        <w:t>Art.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rPr>
      </w:pPr>
      <w:r>
        <w:rPr>
          <w:b/>
          <w:bCs/>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Requisiti di trasparenza del proced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d atti success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l Ministero dell'ambiente assicura la consultazione della sintesi non tecnica di cui all'art. 2, comma 1, lettera c), anche attraverso accordi con istituzioni scientifiche o culturali pubbl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2. Il giudizio di compatibilità è reso ai sensi dell'art. 6, comma 4, della legge 8 luglio 1986, n. 349, con atto definitivo che contestualmente considera le osservazioni, le proposte e le allegazioni presentate ai sensi del comma 9 del medesimo art. 6, esprimendosi sulle stesse singolarmente o per grupp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0"/>
        </w:rPr>
        <w:t>þ[AA008]</w:t>
      </w:r>
      <w:r>
        <w:rPr>
          <w:b/>
          <w:bCs/>
          <w:sz w:val="20"/>
        </w:rPr>
        <w:t>Art.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rPr>
      </w:pPr>
      <w:r>
        <w:rPr>
          <w:b/>
          <w:bCs/>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isposizioni attuative del decreto del 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del Consiglio dei Ministri 10 agosto 1988, n. 3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1. Per impianti chimici integrati di cui all'art. 1, comma 1, lettera f), del decreto del Presidente del Consiglio dei Ministri 10 agosto 1988, n. 377, si intende l'insieme di due o più unità produttive che realizzano processi di trasformazione o di sintesi, che concorrono a determinare prodotti chimici merceologicamente definiti, se possono incidere segnatamente per l'ubicazione, le dimensioni, le quantità degli effluenti, secondo i seguenti parametri singolarmente intesi e ridotti del trenta per cento qualora l'impianto sia localizzato all'interno di un'area dichiarata ad elevato rischio di crisi ambientale ai sensi dell'art. 7 della legge 8 luglio 1986, n. 3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a) materie in ingresso pari o superiori a 200.000 t/an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b) consumi idrici pari o superiori a 2 mc/seco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c) potenza termica impegnata pari o superiore a 300 MW term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d) superfici impegnate, compresi depositi, movimentazioni e altri spazi operativi, pari o superiori a 50.000 mq;</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i/>
          <w:iCs/>
          <w:sz w:val="24"/>
          <w:szCs w:val="24"/>
        </w:rPr>
        <w:t>e) numero degli addetti pari o superiore a 300.]</w:t>
      </w:r>
      <w:r>
        <w:rPr>
          <w:sz w:val="24"/>
          <w:szCs w:val="24"/>
        </w:rPr>
        <w:t xml:space="preserve"> (comma soppresso)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Per progetti degli impianti di cui al comma 1 si intendono, conformemente all'art. 2 del decreto del Presidente del Consiglio dei Ministri 10 agosto 1988, n. 377, i progetti di massima corredati dalle indicazioni esecutive relative ai processi industriali e che devono essere inoltrati prima delle autorizzazioni previste dalle vigenti disposi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Per i progetti delle acciaierie integrate di prima fusione della ghisa e dell'acciaio si intendono i progetti di massima corredati dalle indicazioni esecutive relative al processo industriale e che devono essere inoltrati prima delle autorizzazioni previste dalle vigenti disposi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Con riferimento agli aeroporti, la procedura di cui all'art. 6 della legge 8 luglio 1986, n. 349, si applica al sistema aeroporto nel suo complesso, nonchè ai progetti di massima delle opere qualora comportino la modifica sostanziale del sistema stesso e delle sue pertinenze in relazione ai profili ambient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nel caso di nuovi aeroporti o di aeroporti già esistenti per i quali si prevede la realizzazione di piste di lunghezza superiore ai 2.100 metri od il prolungamento di quelle esistenti oltre i 2.100 met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nel caso di aeroporti già esistenti con piste di lunghezza superiore ai 2.100 metri, qualora si prevedano sostanziali modifiche al piano regolatore aeroportuale connesse all'incremento del traffico aereo e che comportino essenziali variazioni spaziali ed implicazioni territoriali dell'infrastruttura ste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5. La comunicazione dello studio di impatto ambientale per le opere di cui all'art. 1, comma 1, lettera h), del decreto del Presidente del Consiglio dei Ministri 10 agosto 1988, n. 377, sarà resa dall'amministrazione competente, sentito il Ministero della marina mercanti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vanish/>
          <w:sz w:val="20"/>
        </w:rPr>
        <w:t>þ[AA009]</w:t>
      </w:r>
      <w:r>
        <w:rPr>
          <w:b/>
          <w:bCs/>
          <w:sz w:val="20"/>
        </w:rPr>
        <w:t>Art.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rPr>
      </w:pPr>
      <w:r>
        <w:rPr>
          <w:b/>
          <w:bCs/>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4"/>
          <w:szCs w:val="24"/>
        </w:rPr>
      </w:pPr>
      <w:r>
        <w:rPr>
          <w:b/>
          <w:bCs/>
          <w:i/>
          <w:iCs/>
          <w:sz w:val="24"/>
          <w:szCs w:val="24"/>
        </w:rPr>
        <w:t>Entrata in vig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i/>
          <w:i/>
          <w:iCs/>
          <w:sz w:val="20"/>
          <w:szCs w:val="24"/>
        </w:rPr>
      </w:pPr>
      <w:r>
        <w:rPr>
          <w:b/>
          <w:bCs/>
          <w:i/>
          <w:i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l presente decreto entra in vigore il giorno successivo a quello della sua pubblicazione nella Gazzetta Uffi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Roma, addì 27 dicembre 19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i/>
          <w:i/>
          <w:iCs/>
          <w:sz w:val="24"/>
          <w:szCs w:val="24"/>
        </w:rPr>
      </w:pPr>
      <w:r>
        <w:rPr>
          <w:i/>
          <w:iCs/>
          <w:sz w:val="24"/>
          <w:szCs w:val="24"/>
        </w:rPr>
        <w:t>Il Presidente d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i/>
          <w:i/>
          <w:iCs/>
          <w:sz w:val="24"/>
          <w:szCs w:val="24"/>
        </w:rPr>
      </w:pPr>
      <w:r>
        <w:rPr>
          <w:i/>
          <w:iCs/>
          <w:sz w:val="24"/>
          <w:szCs w:val="24"/>
        </w:rPr>
        <w:t>Consiglio dei Minist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sz w:val="24"/>
          <w:szCs w:val="24"/>
        </w:rPr>
      </w:pPr>
      <w:r>
        <w:rPr>
          <w:sz w:val="24"/>
          <w:szCs w:val="24"/>
        </w:rPr>
        <w:t>DE M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i/>
          <w:i/>
          <w:iCs/>
          <w:sz w:val="24"/>
          <w:szCs w:val="24"/>
        </w:rPr>
      </w:pPr>
      <w:r>
        <w:rPr>
          <w:i/>
          <w:iCs/>
          <w:sz w:val="24"/>
          <w:szCs w:val="24"/>
        </w:rPr>
        <w:t>Il Ministro dell'amb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right"/>
        <w:rPr>
          <w:sz w:val="24"/>
          <w:szCs w:val="24"/>
        </w:rPr>
      </w:pPr>
      <w:r>
        <w:rPr>
          <w:sz w:val="24"/>
          <w:szCs w:val="24"/>
        </w:rPr>
        <w:t>RUFFO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ALLEGATO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OMPONENTI E FATTORI AMBIENT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o studio di impatto ambientale di un'opera con riferimento al quadro ambientale dovrà considerare le componenti naturalistiche ed antropiche interessate, le interazioni tra queste ed il sistema ambientale preso nella sua globa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e componenti ed i fattori ambientali sono così inte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atmosfera: qualità dell'aria e caratterizzazione meteoclima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ambiente idrico: acque sotterranee e acque superficiali (dolci, salmastre e marine): considerate come componenti, come ambienti e come riso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suolo e sottosuolo: intesi sotto il profilo geologico, geomorfologico e pedologico, nel quadro dell'ambiente in esame, ed anche come risorse non rinnovab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vegetazione, flora, fauna: formazioni vegetali ed associazioni animali, emergenze più significative, specie protette ed equilibri natu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ecosistemi: complessi di componenti e fattori fisici, chimici e biologici tra loro interagenti ed interdipendenti, che formano un sistema unitario e identificabile (quali un lago, un bosco, un fiume, il mare) per propria struttura, funzionamento ed evoluzione tempo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salute pubblica: come individui e comun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 rumore e vibrazioni: considerati in rapporto all'ambiente sia naturale che um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h) radiazioni ionizzanti e non ionizzanti: considerati in rapporto all'ambiente sia naturale, che um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 paesaggio: aspetti morfologici e culturali del paesaggio, identità delle comunità umane interessate e relativi beni cultu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ALLEGATO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ARATTERIZZAZIONE ED ANALISI DE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COMPONENTI E DEI FATTORI AMBIENT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e analisi, riferite a situazioni rappresentative ed articolate secondo i criteri descritti all'art. 5, sono svolte in relazione al livello di approfondimento necessario per la tipologia d'intervento proposta e le peculiarità dell'ambiente interessato, attenendosi, per ciascuno delle componenti o fattori ambientali, ai criteri indicati. Ogni qualvolta le analisi indicate non siano effettuate sarà brevemente precisata la relativa motivazione d'ordine tec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I risultati delle indagini e delle stime verranno espressi, dal punto di vista metodologico, mediante parametri definiti (esplicitando per ognuno di essi il metodo di rilevamento e di elaborazione) che permettano di effettuare confronti significativi tra situazione attuale e situazione prev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Le analisi di cui al presente allegato, laddove lo stato dei rilevamenti non consenta una rigorosa conoscenza dei dati per la caratterizzazione dello stato di qualità dell'ambiente, saranno svolte attraverso apposite rilevazioni e/o l'uso di adeguati modelli previsio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In relazione ai commi 1 e 2 potranno anche essere utilizzate esperienze di rilevazione effettuate in fase di controllo di analoghe opere già in eserc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5. La caratterizzazione e l'analisi delle componenti ambientali e le relazioni tra essi esistenti riguard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A. </w:t>
      </w:r>
      <w:r>
        <w:rPr>
          <w:i/>
          <w:iCs/>
          <w:sz w:val="24"/>
          <w:szCs w:val="24"/>
        </w:rPr>
        <w:t>Atmosfera.</w:t>
      </w:r>
      <w:r>
        <w:rPr>
          <w:sz w:val="24"/>
          <w:szCs w:val="24"/>
        </w:rPr>
        <w:t xml:space="preserve"> Obiettivo della caratterizzazione dello stato di qualità dell'aria e delle condizioni meteoclimatiche è quello di stabilire la compatibilità ambientale sia di eventuali emissioni, anche da sorgenti mobili, con le normative vigenti, sia di eventuali cause di perturbazione meteoclimatiche con le condizioni naturali. Le analisi concernenti l'atmosfera sono pertanto effettuate attra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i dati meteorologici convenzionali (temperatura, precipitazioni, umidità relativa, vento): riferiti ad un periodo di tempo significativo, nonchè eventuali dati supplementari (radiazione solare ecc.) e dati di concentrazione di specie gassose e di materiale particol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a caratterizzazione dello stato fisico dell'atmosfera attraverso la definizione di parametri quali: regime anemometrico, regime pluviometrico, condizioni di umidità dell'aria, termini di bilancio radiativo ed energe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a caratterizzazione preventiva dello stato di qualità dell'aria (gas e materiale particol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a localizzazione e caratterizzazione delle fonti inquina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la previsione degli effetti del trasporto (orizzontale e verticale) degli effluenti mediante modelli di diffusione di atmosf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previsioni degli effetti delle trasformazioni fisico-chimiche degli effluenti attraverso modelli atmosferici dei processi di trasformazione (fotochimica od in fase liquida) e di rimozione (umida e secca): applicati alle particolari caratteristiche del territ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B. </w:t>
      </w:r>
      <w:r>
        <w:rPr>
          <w:i/>
          <w:iCs/>
          <w:sz w:val="24"/>
          <w:szCs w:val="24"/>
        </w:rPr>
        <w:t>Ambiente idrico.</w:t>
      </w:r>
      <w:r>
        <w:rPr>
          <w:sz w:val="24"/>
          <w:szCs w:val="24"/>
        </w:rPr>
        <w:t xml:space="preserve"> Obiettivo della caratterizzazione delle condizioni idrografiche, idrologiche e idrauliche, dello stato di qualità e degli usi dei corpi idrici è:</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stabilire la compatibilità ambientale, secondo la normativa vigente, delle variazioni quantitative (prelievi, scarichi) indotte dall'intervento propo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stabilire la compatibilità delle modificazioni fisiche, chimiche e biologiche, indotte dall'intervento proposto, con gli usi attuali, previsti e potenziali, e con il mantenimento degli equilibri interni a ciascun corpo idrico, anche in rapporto alle altre componenti ambient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analisi concernenti i corpi idrici riguard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a caratterizzazione qualitativa e quantitativa del corpo idrico nelle sue diverse matr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a determinazione dei movimenti delle masse d'acqua, con particolare riguardo ai regimi fluviali, ai fenomeni ondosi e alle correnti marine ed alle relative eventuali modificazioni indotte dall'intervento. Per i corsi d'acqua si dovrà valutare, in particolare, l'eventuale effetto di alterazione del regime idraulico e delle correnti. Per i laghi ed i mari si dovrà determinare l'effetto eventuale sul moto ondoso e sulle corr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a caratterizzazione del trasporto solido naturale, senza e con intervento, anche con riguardo alle erosioni delle coste ed agli interr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a stima del carico inquinante, senza e con intervento, e la localizzazione e caratterizzazione delle fo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la definizione degli usi attuali, ivi compresa la vocazione naturale, e previ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C. </w:t>
      </w:r>
      <w:r>
        <w:rPr>
          <w:i/>
          <w:iCs/>
          <w:sz w:val="24"/>
          <w:szCs w:val="24"/>
        </w:rPr>
        <w:t>Suolo e sottosuolo.</w:t>
      </w:r>
      <w:r>
        <w:rPr>
          <w:sz w:val="24"/>
          <w:szCs w:val="24"/>
        </w:rPr>
        <w:t xml:space="preserve"> Obiettivi della caratterizzazione del suolo e del sottosuolo sono: l'individuazione delle modifiche che l'intervento proposto può causare sulla evoluzione dei processi geodinamici esogeni ed endogeni e la determinazione della compatibilità delle azioni progettuali con l'equilibrata utilizzazione delle risorse naturali. Le analisi concernenti il suolo e il sottosuolo sono pertanto effettuate, in ambiti territoriali e temporali adeguati al tipo di intervento e allo stato dell'ambiente interessato, attra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a caratterizzazione geolitologica e geostrutturale del territorio, la definizione della sismicità dell'area e la descrizione di eventuali fenomeni vulcan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a caratterizzazione idrogeologica dell'area coinvolta direttamente e indirettamente dall'intervento, con particolare riguardo per l'infiltrazione e la circolazione delle acque nel sottosuolo, la presenza di falde idriche sotterranee e relative emergenze (sorgenti, pozzi), la vulnerabilità degli acquife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a caratterizzazione geomorfologica e la individuazione dei processi di modellamento in atto, con particolare riguardo per i fenomeni di erosione e di sedimentazione e per i movimenti in massa (movimenti lenti nel regolite, frane): nonchè per le tendenze evolutive dei versanti, delle piane alluvionali e dei litorali eventualmente interess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a determinazione delle caratteristiche geotecniche dei terreni e delle rocce, con riferimento ai problemi di instabilità dei pend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la caratterizzazione pedologica dell'area interessata dall'opera proposta, con particolare riferimento alla composizione fisico-chimica del suolo, alla sua componente biotica e alle relative interazioni, nonchè alla genesi, alla evoluzione e alla capacità d'uso del suo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la caratterizzazione geochimica delle fasi solide (minerali, sostanze organiche) e fluide (acque, gas) presenti nel suolo e nel sottosuolo, con particolare riferimento agli elementi e composti naturali di interesse nutrizionale e tossicolo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gni caratteristica ed ogni fenomeno geologico, geomorfologico e geopedologico saranno esaminati come effetto della dinamica endogena ed esogena, nonchè delle attività umane e quindi come prodotto di una serie di trasformazioni, il cui risultato è rilevabile al momento dell'osservazione ed è prevedibile per il futuro, sia in assenza che in presenza dell'opera progett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 questo quadro saranno definiti, per l'area vasta in cui si inserisce l'opera, i rischi geologici (in senso lato) connessi ad eventi variamente prevedibili (sismici, vulcanici, franosi, meteorologici, marini, ecc.) e caratterizzati da differente entità in relazione all'attività umana nel sito presce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D. </w:t>
      </w:r>
      <w:r>
        <w:rPr>
          <w:i/>
          <w:iCs/>
          <w:sz w:val="24"/>
          <w:szCs w:val="24"/>
        </w:rPr>
        <w:t>Vegetazione, flora e fauna.</w:t>
      </w:r>
      <w:r>
        <w:rPr>
          <w:sz w:val="24"/>
          <w:szCs w:val="24"/>
        </w:rPr>
        <w:t xml:space="preserve"> La caratterizzazione dei livelli di qualità della vegetazione, della flora e della fauna presenti nel sistema ambientale interessato dall'opera è compiuta tramite lo studio della situazione presente e della prevedibile incidenza su di esse delle azioni progettuali, tenendo presenti i vincoli derivanti dalla normativa e il rispetto degli equilibri naturali. Le analisi sono effettuate attra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vegetazione e fl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arta della vegetazione presente, espressa come essenze dominanti sulla base di analisi aerofotografiche e di rilevazioni fisionomiche diret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lora significativa potenziale (specie e popolamenti rari e protetti, sulla base delle formazioni esistenti e del cli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arta delle unità forestali e di uso pasto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ste delle specie botaniche presenti nel sito direttamente interessato dall'o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il caso lo richieda, rilevamenti fitosociologici nell'area di interv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fa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sta della fauna vertebrata presumibile (mammiferi, uccelli, rettili, anfibi e pesci) sulla base degli areali, degli habitat presenti e della documentazione disponibi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ista della fauna invertebrata significativa potenziale (specie endemiche o comunque di interesse biogeografico) sulla base della documentazione disponibi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il caso lo richieda, rilevamenti diretti della fauna vertebrata realmente presente, mappa delle aree di importanza faunistica (siti di riproduzione, di rifugio, di svernamento, di alimentazione, di corridoi di transito ecc.) anche sulla base di rilevamenti specif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quando il caso lo richieda, rilevamenti diretti della fauna invertebrata presente nel sito direttamente interessato dall'opera e negli ecosistemi acquatici interess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E. </w:t>
      </w:r>
      <w:r>
        <w:rPr>
          <w:i/>
          <w:iCs/>
          <w:sz w:val="24"/>
          <w:szCs w:val="24"/>
        </w:rPr>
        <w:t>Ecosistemi.</w:t>
      </w:r>
      <w:r>
        <w:rPr>
          <w:sz w:val="24"/>
          <w:szCs w:val="24"/>
        </w:rPr>
        <w:t xml:space="preserve"> Obiettivo della caratterizzazione del funzionamento e della qualità di un sistema ambientale è quello di stabilire gli effetti significativi determinati dall'opera sull'ecosistema e sulle formazioni ecosistemiche presenti al suo interno. Le analisi concernenti gli ecosistemi sono effettuate attra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individuazione cartografica delle unità ecosistemiche naturali ed antropiche presenti nel territorio interessato dall'interv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a caratterizzazione almeno qualitativa della struttura degli ecosistemi stessi attraverso la descrizione delle rispettive componenti abiotiche e biotiche e della dinamica di essi, con particolare riferimento sia al ruolo svolto dalle catene alimentari sul trasporto, sull'eventuale accumulo e sul trasferimento ad altre specie ed all'uomo di contaminanti, che al grado di autodepurazione di es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quando il caso lo richieda, rilevamenti diretti sul grado di maturità degli ecosistemi e sullo stato di qualità di es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a stima della diversità biologica tra la situazione attuale e quella potenzialmente presente nell'habitat in esame, riferita alle specie più significative (fauna vertebrata, vegetali vascolari e macroinvertebrati acquatici). In particolare si confronterà la diversità ecologica presente con quella ottimale ipotizzabile in situazioni analoghe ad elevata naturalità; la criticità verrà anche esaminata analizzando le situazioni di alta vulnerabilità riscontrate in relazione ai fattori di pressione esistenti ed allo stato di degrado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F. </w:t>
      </w:r>
      <w:r>
        <w:rPr>
          <w:i/>
          <w:iCs/>
          <w:sz w:val="24"/>
          <w:szCs w:val="24"/>
        </w:rPr>
        <w:t>Salute pubblica.</w:t>
      </w:r>
      <w:r>
        <w:rPr>
          <w:sz w:val="24"/>
          <w:szCs w:val="24"/>
        </w:rPr>
        <w:t xml:space="preserve"> Obiettivo della caratterizzazione dello stato di qualità dell'ambiente, in relazione al benessere ed alla salute umana, è quello di verificare la compatibilità delle conseguenze dirette ed indirette delle opere e del loro esercizio con gli standards ed i criteri per la prevenzione dei rischi riguardanti la salute umana a breve, medio e lungo periodo. Le analisi sono effettuate attra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a caratterizzazione dal punto di vista della salute umana, dell'ambiente e della comunità potenzialmente coinvolti, nella situazione in cui si presentano prima dell'attuazione del prog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identificazione e la classificazione delle cause significative di rischio per la salute umana da microrganismi patogeni, da sostanze chimiche e componenti di natura biologica, qualità di energia, rumore, vibrazioni, radiazioni ionizzanti e non ionizzanti, connesse con l'o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a identificazione dei rischi eco-tossicologici (acuti e cronici, a carattere reversibile ed irreversibile) con riferimento alle normative nazionali, comunitarie ed internazionali e la definizione dei relativi fattori di emiss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a descrizione del destino degli inquinanti considerati, individuati attraverso lo studio del sistema ambientale in esame, dei processi di dispersione, diffusione, trasformazione e degradazione e delle catene alimen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l'identificazione delle possibili condizioni di esposizione delle comunità e delle relative aree coinvol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l'integrazione dei dati ottenuti nell'ambito delle altre analisi settoriali e la verifica della compatibilità con la normativa vigente dei livelli di esposizione previs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 la considerazione degli eventuali gruppi di individui particolarmente sensibili e dell'eventuale esposizione combinata a più fattori di risch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riguarda le infrastrutture di trasporto, l'indagine dovrà riguardare la definizione dei livelli di qualità e di sicurezza delle condizioni di esercizio, anche con riferimento a quanto sopra specif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G.</w:t>
      </w:r>
      <w:r>
        <w:rPr>
          <w:i/>
          <w:iCs/>
          <w:sz w:val="24"/>
          <w:szCs w:val="24"/>
        </w:rPr>
        <w:t xml:space="preserve"> Rumore e vibrazioni. </w:t>
      </w:r>
      <w:r>
        <w:rPr>
          <w:sz w:val="24"/>
          <w:szCs w:val="24"/>
        </w:rPr>
        <w:t>La caratterizzazione della qualità dell'ambiente in relazione al rumore dovrà consentire di definire le modifiche introdotte dall'opera, verificarne la compatibilità con gli standards esistenti, con gli equilibri naturali e la salute pubblica da salvaguardare e con lo svolgimento delle attività antropiche nelle aree interessate, attra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a definizione della mappa di rumorosità secondo le modalità precisate nelle Norme Internazionali I.S.O. 1996/1 e 1996/2 e stima delle modificazioni a seguito della realizzazione dell'o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definizione delle fonti di vibrazioni con adeguati rilievi di accelerazione nelle tre direzioni fondamentali e con caratterizzazione in termini di analisi settoriale ed occorrenza temporale secondo le modalità previste nella Norma Internazionale I.S.O. 26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H. </w:t>
      </w:r>
      <w:r>
        <w:rPr>
          <w:i/>
          <w:iCs/>
          <w:sz w:val="24"/>
          <w:szCs w:val="24"/>
        </w:rPr>
        <w:t>Radiazioni ionizzanti e non ionizzanti.</w:t>
      </w:r>
      <w:r>
        <w:rPr>
          <w:sz w:val="24"/>
          <w:szCs w:val="24"/>
        </w:rPr>
        <w:t xml:space="preserve"> La caratterizzazione della qualità dell'ambiente in relazione alle radiazioni ionizzanti e non ionizzanti dovrà consentire la definizione delle modifiche indotte dall'opera, verificarne la compatibilità con gli standard esistenti e con i criteri di prevenzione di danni all'ambiente ed all'uomo attra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a descrizione dei livelli medi e massimi di radiazioni presenti nell'ambiente interessato, per cause naturali ed antropiche, prima dell'interv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a definizione e caratterizzazione delle sorgenti e dei livelli di emissioni di radiazioni prevedibili in conseguenza dell'interv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a definizione dei quantitativi emessi nell'unità di tempo e del destino del materiale (tenendo conto delle caratteristiche proprie del sito) qualora l'attuazione dell'intervento possa causare il rilascio nell'ambiente di materiale radioat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a definizione dei livelli prevedibili nell'ambiente, a seguito dell'intervento sulla base di quanto precede, per i diversi tipi di radi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la definizione dei conseguenti scenari di esposizione e la loro interpretazione alla luce dei parametri di riferimento rilevanti (standards, criteri di accettabilità, ec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I. </w:t>
      </w:r>
      <w:r>
        <w:rPr>
          <w:i/>
          <w:iCs/>
          <w:sz w:val="24"/>
          <w:szCs w:val="24"/>
        </w:rPr>
        <w:t xml:space="preserve">Paesaggio. </w:t>
      </w:r>
      <w:r>
        <w:rPr>
          <w:sz w:val="24"/>
          <w:szCs w:val="24"/>
        </w:rPr>
        <w:t>Obiettivo della caratterizzazione della qualità del paesaggio con riferimento sia agli aspetti storico-testimoniali e culturali, sia agli aspetti legati alla percezione visiva, è quello di definire le azioni di disturbo esercitate dal progetto e le modifiche introdotte in rapporto alla qualità dell'ambiente. La qualità del paesaggio è pertanto determinata attraverso le analisi concern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il paesaggio nei suoi dinamismi spontanei, mediante l'esame delle componenti naturali così come definite alle precedenti compon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le attività agricole, residenziali, produttive, turistiche, ricreazionali, le presenze infrastrutturali, le loro stratificazioni e la relativa incidenza sul grado di naturalità presente nel siste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le condizioni naturali e umane che hanno generato l'evoluzione del paesagg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lo studio strettamente visivo o culturale-semiologico del rapporto tra soggetto ed ambiente, nonchè delle radici della trasformazione e creazione del paesaggio da parte dell'uo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i piani paesistici e territo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i vincoli ambientali, archeologici, architettonici, artistici e stor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ALLEGATO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i/>
          <w:iCs/>
          <w:sz w:val="24"/>
          <w:szCs w:val="24"/>
        </w:rPr>
        <w:t>(integrato dall'art. 4 del D.P.R. 27 aprile 1992)</w:t>
      </w:r>
      <w:r>
        <w:rPr>
          <w:b/>
          <w:bCs/>
          <w:sz w:val="24"/>
          <w:szCs w:val="24"/>
        </w:rPr>
        <w:t xml:space="preserve">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n riferimento alle categorie di opere elencate nell'art. 1 del decreto del Presidente del Consiglio dei Ministri n. 377/88, le disposizioni di cui agli articoli 3, 4 e 5 del decreto vengono così specificate ed integ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1. </w:t>
      </w:r>
      <w:r>
        <w:rPr>
          <w:i/>
          <w:iCs/>
          <w:sz w:val="24"/>
          <w:szCs w:val="24"/>
        </w:rPr>
        <w:t xml:space="preserve">Impianti industriali </w:t>
      </w:r>
      <w:r>
        <w:rPr>
          <w:sz w:val="24"/>
          <w:szCs w:val="24"/>
        </w:rPr>
        <w:t>(raffinerie di petrolio greggio, impianti di gassificazione e di liquefazione di carbone o scisti bituminosi, acciaierie integrate di prima fusione della ghisa e dell'acciaio, impianti chimici integrati, impianti per l'estrazione dell'amianto, per il trattamento e la trasform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attiene il quadro di riferimento programmatico di cui all'art. 3, si terrà conto dei seguenti atti di programmazione e di pianificazione di settore e di 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nazionali del settore interess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energetico naz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ventuali altri strumenti di programmazione e di finanz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provinciali dei tras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di area vasta per la salvaguardia e il risanamento ambientale, piani territoriali e paesistici, piani per le attività indust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trumenti urbanistic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riguarda il quadro di riferimento progettuale, ad integrazione e specificazione di quanto disposto dall'art. 4, comma 4, si dovrà provvedere ai seguenti ademp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lenco delle norme e disposizioni, anche di carattere locale, relative alla salvaguardia e tutela dell'ambiente e alla protezione della popolazione, che si applicano alle tecnologie impiegate nei processi produttivi o di costruzione, con riferimento in particolare alla tutela della qualità dell'aria, alla tutela delle acque, all'utilizzo e trasporto di sostanze infiammabili, esplosive o tossiche, alla sicurezza degli impianti industriali, allo smaltimento dei rifiu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riteri delle scelte in merito alla tecnologia dei sistemi di processo e di stoccaggio dei combustibili, materie prime, prodotti e sottoprodotti e rifiuti; dei sistemi di abbattimento delle emissioni inquinanti in atmosfera e di trattamento degli effluenti liquidi, dei sistemi di trattamento, condizionamento e smaltimento dei rifiuti solidi e dei sottoprodotti; delle ipotesi di recupero e riciclaggio dei sottoprodotti e/o dei rifiu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zione dei sistemi produttivi e di processo con indicazione delle quantità e caratteristiche chimico-fisiche dei materiali utilizzati e di quelli finali ed interme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zione delle condizioni operative delle fasi di processo rilevanti dei sistemi destinati alla prevenzione delle varie forme di inquinamento (abbattimento delle emissioni di inquinanti dell'aria, depurazione degli effluenti liquidi, trattamento e smaltimento dei rifiuti solidi, riduzione di rumori, vibrazioni, odori, ecc.), dei sistemi di monitoraggio e delle infrastrutture ci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zione delle infrastrutture di trasporto e stoccaggio di materiali di processo o di servizio (terminali portuali, depositi, oleodotti, gasdotti ed elettrodotti, inclusi i termi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zione del consumo o utilizzo di materie prime e di risorse natu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gni altra informazione specifica relativa a particolari tecnologie di processo o all'uso dei materiali impiegati nello specifico impia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nalisi dei malfunzionamenti di sistemi e/o processi con possibili ripercussioni di carattere ambientale (rilasci incontrollati di sostanze inquinanti e nocive, tossiche e/o infiammabili in atmosfera o in corpi idrici, rilasci di radioattività, esplosioni e incendi, interruzioni di attività, ecc.), incidenti durante trasporti pericolosi, con individuazione in termini quantitativi (quantità, tassi di fuga, tempi di reazione, durata, ecc.) delle possibili cause di perturbazione nei confronti delle componenti ambientali definite; descrizione dei sistemi preventivi e protettivi (interventi attivi e/o passivi); eventuali predisposizioni per situazioni di emerg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ipo e durata prevedibile degli eventuali lavori di smantellamento, con indicazione di eventuali residui atmosferici liquidi o solidi prodotti; descrizione di eventuali possibilità di riutilizzo dell'impianto per altre finalità; trasformazione degli impianti esistenti; piani di bonifica e risan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condo quanto previsto dall'art. 5, comma 3, si dovranno descrivere e stimare gli effetti sull'ambiente con riferimento ai punti precedenti, nonchè alle scelte progettuali ed alle misure di attenuazione individu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2. </w:t>
      </w:r>
      <w:r>
        <w:rPr>
          <w:i/>
          <w:iCs/>
          <w:sz w:val="24"/>
          <w:szCs w:val="24"/>
        </w:rPr>
        <w:t>Centrali termiche e impianti per la produzione di energia elettrica</w:t>
      </w:r>
      <w:r>
        <w:rPr>
          <w:sz w:val="24"/>
          <w:szCs w:val="24"/>
        </w:rPr>
        <w:t xml:space="preserve"> (impianti di combustione, centrali nucleari ed altri reattori nucle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attiene il quadro di riferimento programmatico di cui all'art. 3, si terrà conto dei seguenti atti di programmazione e di pianificazione di settore e di 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energetico naz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ventuali altri strumenti di programmazione e di finanz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dei tras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di area vasta per la salvaguardia e il risanamento ambientale, piani territoriali e paesistici, piani per le attività indust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trumenti urbanistic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riguarda il quadro di riferimento progettuale, ad integrazione e specificazione di quanto disposto dall'art. 4, comma 4, si dovrà provvedere ai seguenti ademp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lenco delle norme e disposizioni, anche di carattere locale, relative alla salvaguardia e tutela dell'ambiente e alla protezione della popolazione, che si applicano alle tecnologie impiegate nei processi produttivi e di costruzione, con riferimento in particolare alla tutela della qualità dell'aria, alla tutela delle acque, alle radiazioni ionizzanti, all'utilizzo e al trasporto di sostanze infiammabili, esplosive o tossiche, alla sicurezza degli impianti, allo smaltimento dei rifiu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riteri delle scelte in merito alla tecnologia del ciclo termico, dei sistemi di contenimento ed abbattimento degli inquinanti nelle emissioni in atmosfera e negli effluenti liquidi, dei sistemi di trattamento, condizionamento e smaltimento dei rifiuti solidi e dei sottoprodotti e del loro recupero o riciclaggio, con riferimento alle norme e disposizioni di cui sopra ed eventuali norme tecniche di set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zione dei sistemi produttivi e di processo, con particolare riferimento al sistema di generazione di vapore e/o calore, al sistema di raffreddamento della centrale, ai sistemi destinati alla prevenzione delle varie forme di inquinamento (abbattimento delle emissioni di inquinanti dell'aria, depurazione degli effluenti liquidi, trattamento e smaltimento dei rifiuti solidi, riduzione di rumori e vibrazioni, ecc.) ed ai sistemi di monitoragg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zione delle infrastrutture elettriche e degli elettrodotti, delle infrastrutture civili e infrastrutture di trasporto e stoccaggio dei combustibili e di altri materiali di processo o di servizio (terminali portuali, carbonili, depositi, oleodotti, gasdotti o altri sistemi lineari di trasporto di mate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zione dell'utilizzo di materie prime e di risorse naturali, con riguardo particolare alla sottrazione di acque di superficie o di fal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gni altra informazione specifica relativa a particolari tecnologie di processo o all'uso di materiali impiegati nello specifico impianto, in relazione alle condizioni ambientali esistenti nel sito proposto per l'insed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nalisi dei malfunzionamenti di sistemi e/o processi con possibili ripercussioni di carattere ambientale (rilasci incontrollati di sostanze inquinanti e nocive sul suolo, infiammabili in atmosfera o in corpi idrici, esplosioni e incendi, interruzioni di attività, ecc.), nonchè delle possibilità di incidenti durante trasporti pericolosi, con individuazione in termini quantitativi (quantità, tassi di fuga, tempi di reazione, durata, ecc.) delle possibili cause stimate di perturbazione nei confronti delle componenti ambientali definite; descrizione dei sistemi preventivi e protettivi (interventi attivi e/o passivi); eventuali predisposizioni per situazioni di emerg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ipo e durata prevedibile degli eventuali lavori di smantellamento, con l'indicazione dei residui atmosferici, liquidi o solidi prodotti; descrizione di eventuali possibilità di riutilizzo dell'impianto per altre finalità; trasformazione degli impianti esistenti; piani di bonifica e risanamento; recupero a fini naturalist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condo quanto previsto dall'art. 5, comma 3, si dovranno descrivere e stimare gli effetti sull'ambiente con riferimento ai punti precedenti, nonchè alle scelte progettuali ed alle misure di attenuazione individu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 </w:t>
      </w:r>
      <w:r>
        <w:rPr>
          <w:i/>
          <w:iCs/>
          <w:sz w:val="24"/>
          <w:szCs w:val="24"/>
        </w:rPr>
        <w:t>Infrastrutture lineari di trasporto</w:t>
      </w:r>
      <w:r>
        <w:rPr>
          <w:sz w:val="24"/>
          <w:szCs w:val="24"/>
        </w:rPr>
        <w:t xml:space="preserve"> (autostrade e vie di rapida comunicazione, tronchi ferroviari per il traffico a grande dista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attiene il quadro di riferimento programmatico di cui all'art. 3, si terrà conto dei seguenti atti di programmazione e di pianificazione di settore di 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decennale ANAS, relativi stralci attuativi, piani straordinari 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generale dei tras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provinciali dei tras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tri strumenti di programmazione e di finanz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di area vasta per la salvaguardia ed il risanamento ambientale, piani territoriali e paesist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trumenti urbanistic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indicare i tempi previsti per l'attuazione dell'intervento, l'attenzione dovrà essere posta anche sulla eventuale apertura all'esercizio della infrastruttura per tronchi, evidenziandone le conseguenze sulla re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riguarda il quadro di riferimento progettuale, ad integrazione e specificazione di quanto disposto dall'art. 4, comma 4, si dovrà procedere ai seguenti ademp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la descrizione del progetto saranno giustificate le scelte di tracciato raffrontando la soluzione prescelta con quelle delle alternative, evidenziando le motivazioni della scelta suddetta in base a parametri di carattere tecnico, economico ed ambientale, con riferimento in particolare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tracciato e prof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oluzioni tipologiche (viadotto, galleria, scavo, rilevato, raso) e loro relative interrel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aranno indicate la natura, la qualità e la provenienza dei materiali necessari per la costruzione dell'opera, nonchè fornite indicazioni circa le cave disponibili in base alla normativa vigente ed utilizzabili per quanto riguarda la loro caratterizzazione geologica e potenzialità; nel caso di cave esclusivamente aperte ed utilizzate in funzione dei lavori in questione, saranno precisate le modalità tecniche a cui dovrà attenersi l'appaltatore per il risanamento delle cave stesse dopo la loro util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ndranno altresì individuate qualità e, ove possibile, quantità dei materiali da portare alle discariche, localizzando di massima le stesse e prevedendo le modalità tecniche a cui dovrà attenersi l'appaltatore per la sistemazione delle ste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riguarda la fase di costruzione, saranno forniti gli elementi atti ad individuare i principali impatti prevedibili, indicando altresì le prescrizioni da inserire nei progetti esecutivi e nei capitolati di oneri per il contenimento di tali impatti e per il risanamento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n riferimento all'art. 5, si dovranno descrivere e stimare gli effetti connes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eventuale variazione del regime delle acque superficiali e, qualora intercettate, delle acque profo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e concentrazioni degli inquinamenti atmosferici dovute alle sorgenti in movimento, in relazione a particolari condizioni meteo-climatiche ed orografiche ed in riferimento alla diversa sensibilità dei ricett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i livelli di inquinamento da rumore ed eventuali vibrazioni, in relazione alla protezione delle zone abitate e di aree di riconosciuta valenza o criticità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e modifiche delle caratteristiche geomorfologiche del suolo e del sottosuolo indotte in conseguenza della realizzazione dell'infrastrut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e conseguenze di sottrazione e limitazione d'uso di territorio e/o di aree di continuità territoriale di riconosciuta valenza o criticità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gli effetti paesaggistici connessi alla realizzazione dell'opera, intesi anche in termini storico-testimoniali e cultu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le misure di contenimento dei possibili impatti connessi allo sversamento accidentale di sostanze inquinanti, in relazione alla prevedibile gravità delle conseguenze di rischio ambientale, con particolare attenzione ove il tracciato interessi acque destinate all'uso potabile o comunque il cui inquinamento possa incidere sulla salute u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4. </w:t>
      </w:r>
      <w:r>
        <w:rPr>
          <w:i/>
          <w:iCs/>
          <w:sz w:val="24"/>
          <w:szCs w:val="24"/>
        </w:rPr>
        <w:t>Aero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attiene il quadro di riferimento programmatico di cui all'art. 3, si terrà conto dei seguenti atti di programmazione e pianificazione di settore e di 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generale dei tras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nazionale degli aero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provinciali dei tras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tri strumenti di programmazione e di finanz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di area vasta per la salvaguardia e il risanamento ambientale, piani territoriali e paesist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trumenti urbanistic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riguarda il quadro di riferimento progettuale, ad integrazione e specificazione di quanto disposto dall'art. 4, comma 4, si dovrà procedere ai seguenti ademp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dicare la natura, la quantità e la provenienza dei materiali necessari per la costruzione dell'opera, nonchè fornire indicazioni circa le cave disponibili in base alla normativa vigente ed utilizzabili per quanto riguarda la loro caratterizzazione geologica e potenzialità; nel caso di cave esclusivamente aperte ed utilizzate in funzione dei lavori in questione, saranno precisate le modalità tecniche a cui dovrà attenersi l'appaltatore per il risanamento delle cave stesse dopo la loro utilizzazione. Andranno altresì individuate qualità e, ove possibile, quantità dei materiali da portare alle discariche, localizzando di massima le stesse e prevedendo le modalità tecniche a cui dovrà attenersi l'appaltatore per la sistemazione delle ste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vere i fenomeni legati all'inquinamento da rumore (predisposizione di apposita cartografia tematica in conformità alla circolare della Direzione generale dell'aviazione civile 45/3030, n. 3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vere il sistema di smaltimento delle acque meteor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vere il sistema di smaltimento dei rifiuti (con indicazioni di qualità e volu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vere le infrastrutture di trasporto e stoccaggio dei combustibili e dei carburanti, nonchè di merci che possono avere rilevanza dal punto di vista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vere le modalità di rispetto dei vincoli sul territorio derivanti dall'applicazione della legge 4 febbraio 1963, n. 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nfrontare le omogeneità con quanto previsto dalle norme I.C.A.O. - Annesso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riguarda il quadro di riferimento ambientale di cui all'art. 5, comma 3, considerato che in fase di esercizio l'eventuale degrado della qualità ambientale indotto dall'infrastruttura aeroportuale è riconducibile all'inquinamento prodotto dalle sorgenti in movimento e dall'ingombro fisico dell'opera sul territorio, nonchè dalla gestione dei servizi connessi all'esercizio dell'attività operativa, lo studio d'impatto dovrà approfondire l'analisi conoscitiva o previsiva in ordine a quelle componenti che risultano più direttamente conne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5.</w:t>
      </w:r>
      <w:r>
        <w:rPr>
          <w:i/>
          <w:iCs/>
          <w:sz w:val="24"/>
          <w:szCs w:val="24"/>
        </w:rPr>
        <w:t xml:space="preserve"> Porti e vie navigab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attiene il quadro di riferimento programmatico di cui all'art. 3, si terrà conto dei seguenti atti di programmazione e pianificazione di settore e di 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generale dei trasporti, relativamente ai sistemi portu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dice della navigazione e regolamentazione delle attività assentite nelle acque territoriali e in quelle adiacenti soggette a giurisdizione naz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di programmazione settoriale: nautica da diporto; pesca; portualità commer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delle cos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provinciali dei tras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rogrammi regionali settoriali di interventi nell'ambito della pianificazione nazionale: nautica da diporto; pesca; portualità commer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tri strumenti di programmazione e di finanz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di area vasta per la salvaguardia ed il risanamento ambientale, piani territoriali e paesistici, di tutela dell'ambiente costiero e mar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trumenti urbanistici locali e piano regolatore portu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riguarda il quadro di riferimento progettuale, ad integrazione e specificazione di quanto disposto dall'art. 4, comma 4, si dovrà procedere ai seguenti ademp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vere la previsione dei flussi di traffico via mare e via terra; per questi ultimi andranno evidenziati i rapporti tra quantità e qualità delle merci e modalità di trasporto, al fine di ottimizzare la rete infrastrutturale di collegamento con il territorio ed attenuare le eventuali relative interazioni ambient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nel caso di ampliamenti, precisare i riferimenti all'eventuale sistema portuale loc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llustrare, anche attraverso i modelli di previsione utilizzati, le interazioni tra le opere portuali e l'assetto attuale e futuro della linea di c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vere la configurazione degli specchi acquei protetti dal bacino portuale in relazione all'interscambio con l'ambiente marino esterno, con riferimento alle esigenze di protezione del bacino stesso dal moto ond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dicare la natura, la quantità e la provenienza dei materiali necessari per la costruzione dell'opera, nonchè fornire indicazioni circa le cave disponibili in base alla normativa vigente ed utilizzabili per quanto riguarda la loro caratterizzazione geologica e potenzialità; nel caso di cave esclusivamente aperte ed utilizzate in funzione dei lavori in questione, saranno precisate le modalità tecniche a cui dovrà attenersi l'appaltatore per il risanamento delle cave stesse dopo la loro util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vere le misure atte a minimizzare il rischio di inquinamenti del corpo idrico (dilavamento di piazzali e banchine, scarichi ed emissioni provenienti dai natanti, acque di zavorra, ecc.); anche in relazione alla qualità dell'ambiente marino circost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dividuare la natura e quantità dei materiali provenienti dai dragaggi, indicando di massima il punto di discarica terrestre o marittima e fornendo la giustificazione ambientale della scelta effettu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condo quanto previsto dall'art. 5, comma 3, si dovranno descrivere e stimare gli effetti sull'ambiente con riferimento ai punti precedenti, nonchè alle scelte progettuali ed alle misure di attenuazione individu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6. </w:t>
      </w:r>
      <w:r>
        <w:rPr>
          <w:i/>
          <w:iCs/>
          <w:sz w:val="24"/>
          <w:szCs w:val="24"/>
        </w:rPr>
        <w:t xml:space="preserve">Impianti tecnologici </w:t>
      </w:r>
      <w:r>
        <w:rPr>
          <w:sz w:val="24"/>
          <w:szCs w:val="24"/>
        </w:rPr>
        <w:t>(impianti destinati esclusivamente allo stoccaggio definitivo o alla eliminazione dei residui radioattivi, impianti di eliminazione dei rifiuti tossici o nocivi mediante incenerimento, trattamento chimico o stoccagg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attiene il quadro di riferimento programmatico di cui all'art. 3, si terrà conto dei seguenti atti di programmazione e di pianif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nazionali e regionali di set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ventuali altri strumenti di programmazione e di finanz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provinciali dei traspor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di area vasta per la salvaguardia e il risanamento ambientale, piani territoriali e paesistici, piani per le attività indust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trumenti urbanistic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riguarda il quadro di riferimento progettuale, ad integrazione e specificazione di quanto disposto dall'art. 4, comma 4, si dovrà procedere ai seguenti ademp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lenco delle norme e disposizioni anche di carattere locale, relative alla salvaguardia e tutela dell'ambiente ed alla protezione della popolazione, che si applicano alle tecnologie impiegate nei processi produttivi di costruzione, di trasporto, di trattamento e di stoccaggio dei mate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dicazione di massima delle quantità e caratteristiche chimico-fisiche dei materiali per i quali è predisposto l'impia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zione delle infrastrutture e modalità previste per il trasporto ed il conferimento dei rifiu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riteri nelle scelte in merito alla tecnologia del ciclo di trattamento e condizionamento, dei sistemi di contenimento ed abbattimento degli inquinanti nelle emissioni in atmosfera e negli effluenti liquidi, degli eventuali sottoprodotti e della loro utilizzazione con riferimento alle norme vig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dicazione di massima dei volumi e quantità prodotte nell'unità di tempo, in relazione alle emissioni in atmosfera e negli effluenti liquidi, alle sostanze e ai flussi energetici eventualmente prodotti e rilasciati e al destino delle scorie fi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infrastrutture di movimentazione, di trattamento e stoccaggio dei rifiuti e infrastrutture di serv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ogni altra informazione specifica relativa a particolari tecnologie o all'uso di materiali impieg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escrizione del consumo o utilizzo di materie prime e di risorse natu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nalisi dei malfunzionamenti di sistemi e/o processi con possibili ripercussioni di carattere ambientale (rilasci incontrollati di sostanze inquinanti, nocive, tossiche sul suolo, in atmosfera o in corpi idrici, esplosioni e incendi, ecc.), con individuazione in termini quantitativi (quantità, tassi di fuga, durate, ecc.) delle possibili cause di perturbazione nei confronti delle componenti ambientali definite; descrizione dei sistemi preventivi e di interventi attivi e/o pass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istemi di monitoraggio convenzionale e, ove necessario, radiometr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econdo quanto previsto dall'art. 5, comma 3, si dovranno descrivere e stimare gli effetti sull'ambiente con riferimento ai punti precedenti, nonchè alle scelte progettuali ed alle misure di attenuazione individu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7.</w:t>
      </w:r>
      <w:r>
        <w:rPr>
          <w:i/>
          <w:iCs/>
          <w:sz w:val="24"/>
          <w:szCs w:val="24"/>
        </w:rPr>
        <w:t xml:space="preserve"> Impianti di regolazione delle acque</w:t>
      </w:r>
      <w:r>
        <w:rPr>
          <w:sz w:val="24"/>
          <w:szCs w:val="24"/>
        </w:rPr>
        <w:t xml:space="preserve"> (dighe ed altri impianti destinati a trattenere, regolare o accumulare acqua in modo durevo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attiene il quadro di riferimento programmatico di cui all'art. 3, si terrà conto dei seguenti atti di programmazione e pianif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generale degli acquedo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energetico naz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o agricolo naz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di bac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rogrammi regionali setto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ltri strumenti di programmazione e di finanz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iani regionali e di area vasta per la salvaguardia e il risanamento ambientale, piani territoriali e paesist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trumenti urbanistic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Per quanto riguarda il quadro di riferimento progettuale, ad integrazione e specificazione di quanto disposto dall'art. 4, comma 4, si dovrà procedere ai seguenti ademp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arà indicata la natura, la quantità e la provenienza dei materiali necessari per la costruzione dell'o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saranno fornite le indicazioni circa le cave disponibili in base alla normativa vigente ed utilizzabili per quanto riguarda la loro caratterizzazione geologica e potenzialità; nel caso di cave esclusivamente aperte ed utilizzate in funzione dei lavori in questione, saranno precisate le modalità tecniche a cui dovrà attenersi l'appaltatore per il risanamento delle cave stesse dopo la loro utilizz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on riferimento al comma 3 dell'art. 5, lo studio dovrà descrivere e prevedere gli effetti possibili sull'ambiente dell'invaso e delle opere connesse, sia durante la costruzione che per il successivo esercizio, con riguardo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ffetti sul clima e sul micro-clima conseguenti ad invasi non inferiori a 20 milioni di mc di acqua e/o 100 ettari di massimo specchio liquido, salvo significativa influenza di temperatura ed umidità in casi di documentata rilevanza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modificazioni indotte al sistema idrico di superficie e sotterraneo, sia in fase di costruzione che di esercizio, e relativi effetti, compresi quelli conseguenti sulla qualità delle acque interess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ffetti sulla morfologia dei luoghi, con particolare riferimento alle oscillazioni del pelo libero dell'inv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e eventuali modifiche di carattere pedologico per l'area interess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ffetti su vegetazione, flora, fauna e habi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ffetti paesaggistici connessi alla realizzazione dell'opera, intesi anche in termini storico-cultu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ffetti prodotti dalla sottrazione fisica di aree inondate e/o inondab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gli effetti della sottrazione del trasporto solido, sia lungo l'asta fluviale sia sui lito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la qualità delle acque e dello stato dei luoghi circostanti l'invaso, al fine di verificare i potenziali usi aggiuntivi degli stessi (turismo, pesca, etc.) oltre a quello prev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gli effetti di antropizzazione e loro conseguenze ambientali dovute alla realizzazione della viabilità di accesso, se di uso pubblic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8) Elettrodotti aerei esterni per il trasporto e la distribuzione di energia elettrica con tensione nominale di esercizio superiore a 150 kV e con tracciato di lunghezza superiore a 15 k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er quanto attiene il quadro di riferimento programmatico di cui all'art. 3 del decreto del Presidente del Consiglio dei Ministri 27 dicembre 1988, si terrà conto dei seguenti atti di programmazione e di pianificazione di settore e di 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iano energetico nazionale e reg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eventuali strumenti di programmazione e di finanzi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iani regionali di sviluppo industr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iani regionali e di area vasta per la salvaguardia e il risanamento ambientale, piani territoriali e paesist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strumenti urbanistici loc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eventuali piani di sviluppo della re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er quanto attiene il quadro di riferimento progettuale, ad integrazione e specificazione di quanto disposto all'art. 4, comma 4, del decreto del Presidente del Consiglio dei Ministri 27 dicembre 1988 si dovrà provvedere ai seguenti adempim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llustrare le scelte di tracciato raffrontando la soluzione prescelta con le alternative, evidenziando le ragioni della proposta in relazione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nsediamenti abitativi e residenz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nsediamenti indust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ntersezione con strade, ferrovie, vie navigabili e altre infrastrutture di traspo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nsiemi paesaggistici interessati e emergenze monumentali, paesaggistiche e naturalist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descrivere il progetto, evidenziando in particolare la tensione di esercizio e le correnti in condizioni di massimo car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evidenziare elementi costruttivi, con particolare riferimento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geometria e distanza dei piloni di sosteg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numero e tipo dei condutt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disposizione e distanza reciproca dei condutt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resentare analisi teoriche della distribuzione dei campi elettrici e magnetici in funzione della distanza dall'asse della linea, fino a distanze pari ad almeno il doppio del limite dell'area sottoposta a servitù d'elettrodo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analizzare i livelli di rumore prodotti, anche nelle peggiori condizioni ambientali, da micro scariche elettriche (effetto coro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er quanto concerne il quadro di riferimento ambientale di cui all'art. 5, comma 3, del decreto del Presidente del Consiglio dei Ministri 27 dicembre 1988, si dovranno descrivere e stimare gli effetti sull'ambiente con riferimento ai punti precedenti, nonchè alle scelte progettuali ed alle misure di attenuazione adat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Assunte le seguenti defini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ntensità di campo elettrico: il valore quadratico medio delle tre componenti mutuamente perpendicolari in cui si può pensare scomposto il vettore campo elettrico nel punto considerato, misurato in volt al metro (V/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ntensità di induzione magnetica: il valore quadratico medio delle tre componenti mutuamente perpendicolari in cui si può pensare scomposto il vettore campo magnetico nel punto considerato, misurato in testa (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er quanto riguarda i limiti di esposizione della popolazione ai campi elettrici e magnetici dovuti alla presenza degli elettrodotti, non devono essere superati, fino ad emanazione dello specifico provvedimento di cui all'art. 2, comma 14, della legge 8 luglio 1986, n. 349, i seguenti valori, suggeriti dal Comitato internazionale per le radiazioni non ionizzanti e dall'Associazione internazionale per le protezioni radiologiche ("Interim Guidelines on Limits of Exposure to 50/60 Hz Electric and Magnetic Field", January 19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5 kV/m e 0,1 mT, rispettivamente per l'intensità di campo elettrico e di induzione magnetica, in aree o ambienti in cui si possa ragionevolmente attendere che, individui della popolazione trascorrano una parte significativa della giorn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10 kV/m e 1 mT, rispettivamente per l'intensità di campo elettrico e di induzione magnetica nel caso in cui l'esposizione sia ragionevolmente limitata a poche ore al gio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I valori di campo elettrico sono riferiti al campo elettrico imperturbato intendendosi per tale un campo elettrico misurabile in un punto in assenza di persone, animali e cose non fi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t>Per quanto riguarda l'altezza dei conduttori sul terreno e le distanze di rispetto dai fabbricati si farà riferimento - fino all'emanazione del decreto del Presidente della Repubblica di cui all'art. 2, comma 14, della legge 8 luglio 1986, n. 349 - al decreto ministeriale 16 gennaio 1991 del Ministero dei lavori pubblici "Aggiornamento alle norme tecniche per la disciplina della costruzione e dell'esercizio di linee elettriche aeree esterne", pubblicato nella Gazzetta Ufficiale n. 40 del 16 febbraio 19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bCs/>
          <w:sz w:val="24"/>
          <w:szCs w:val="24"/>
        </w:rPr>
      </w:pPr>
      <w:r>
        <w:rPr>
          <w:b/>
          <w:bCs/>
          <w:sz w:val="24"/>
          <w:szCs w:val="24"/>
        </w:rPr>
        <w:t>ALLEGATO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PROCEDURE PER I PROGETTI DI CENTR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4"/>
          <w:szCs w:val="24"/>
        </w:rPr>
      </w:pPr>
      <w:r>
        <w:rPr>
          <w:b/>
          <w:bCs/>
          <w:sz w:val="24"/>
          <w:szCs w:val="24"/>
        </w:rPr>
        <w:t>TERMOELETTRICHE E TURBO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20"/>
          <w:szCs w:val="24"/>
        </w:rPr>
      </w:pPr>
      <w:r>
        <w:rPr>
          <w:b/>
          <w:bCs/>
          <w:sz w:val="20"/>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a localizzazione e l'autorizzazione alla costruzione ed all'esercizio di nuove centrali termoelettriche e turbogas, da installare sulla terra ferma o nelle acque territoriali, nonchè l'autorizzazione delle modifiche delle centrali termoelettriche esistenti, da effettuarsi da parte dell'ENEL, sono regolate dalle seguenti norme emanate in applicazione del secondo periodo del comma 2 dell'art. 17 del decreto del Presidente della Repubblica 24 maggio 1988, n. 2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Per l'applicazione delle disposizioni del presente allegato valgono le definizioni che seguo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sezione di centrale termoelettrica: sistema coordinato per convertire, attraverso la produzione di vapore, l'energia termica dei combustibili in energia elettrica; esso consiste essenzialmente in generatore di vapore, turbina, ciclo rigenerativo, alternatore, trasformatore, circuito di raffreddamento, sistema logistico per l'approvvigionamento dei combustibili ed altri compon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centrale termoelettrica: complesso di una o più sezioni termoelettr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ampliamento di centrale termoelettrica: una o più sezioni termoelettriche da realizzare in area contigua alla centrale esis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d) sezione di centrale turbogas: sistema coordinato per convertire, attraverso un ciclo ad aria, l'energia termica dei combustibili in energia elettrica; esso consiste essenzialmente in turbina a gas, alternatore e trasforma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e) centrale turbogas: complesso di una o più sezioni turbo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f) modifica del progetto di massima autorizzato con il decreto di cui all'art. 11 o della centrale termoelettrica esistente: variazione consistente in incrementi della potenza elettrica delle sezioni esistenti, anche con turbogas in combinazione o meno con la centrale termoelettrica, e/o variazione che comporti immissione di nuove sostanze estranee nell'ambiente e/o variazione che implichi occupazione di aree esterne a quelle di pertinenza della cent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 programmi pluriennali dell'ENEL sono approvati, su proposta del Ministro dell'industria, del commercio e dell'artigianato, dal CIP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In detti programmi saranno in particolare indic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le aree geografiche nelle quali sia opportuno realizzare le nuove centrali termoelettriche e/o l'ampliamento di quelle esistenti, nonchè le altre centrali di produzione di energia elettrica, tenendo conto del fabbisogno energetico di tali aree, anche in relazione alle esigenze di un equilibrato sviluppo economico del Paese, nonchè della ubicazione delle fonti energetiche nazio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b) i combustibili per le centrali termoelettriche, tenendo conto della necessaria diversificazione delle fonti di ene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ENEL, sulla base dei programmi pluriennali approvati dal CIPE, tenendo conto degli indispensabili requisiti tecnici connessi con le centrali termoelettriche da realizzare, effettua gli studi relativi a ciascun sito che intende proporre per la predisposizione della documentazione di cui al comma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ENEL informa dell'avvio dei predetti studi il Ministero dell'ambiente, il Ministero della difesa, la regione, la provincia e il comune territorialmente interessati, nonchè, per quanto riguarda le centrali in acque territoriali, il Ministero della marina mercantile per consentire ai medesimi di formulare eventuali preliminari osserv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Ove sia necessario introdursi nella proprietà privata per reperire elementi occorrenti per la redazione dello studio di impatto ambientale, si applicano gli articoli 7 e 8 della legge 25 giugno 1865, n. 2359. Il prescritto avviso ai proprietari sarà dato direttamente dall'EN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L'ENEL, al fine del rilascio dei provvedimenti di cui all'art. 11, propone al Ministero dell'industria, del commercio e dell'artigianato per ciascuna centrale termoelettrica il sito ritenuto idoneo, presentando il progetto di massima della centrale stessa o del relativo ampliamento, il progetto di massima delle opere connesse e delle infrastrutture portuali, fluviali, stradali e ferroviarie ritenute necessarie, lo studio di impatto ambientale secondo lo schema predisposto dal Ministro dell'ambiente ai sensi dell'art. 5 ed il rapporto di sintesi del medesimo stud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5. Identica documentazione è inviata dall'ENEL al Ministero dell'ambiente, alla regione, alla provincia ed al comune territorialmente interess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6. L'ENEL stesso dà notizia della presentazione del progetto della centrale sul più diffuso quotidiano locale e su uno nazionale, mentre regione, provincia e comune mettono a disposizione del pubblico la documentazione presentata dall'ENE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1. Il Ministro dell'ambiente stabilisce lo schema in base al quale debbono essere predisposti gli studi di impatto ambientale di cui all'art. 4, nonchè i criteri per formulare il giudizio finale di compatibilità ambientale di cui all'art. 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l Ministro dell'ambiente, sulla base della documentazione ricevuta dall'ENEL e di cui all'art. 4, promuove ed attua la valutazione di impatto ambientale della centrale termoelettrica, o del relativo ampliamento, effettuando l'istruttoria tecnica e svolgendo l'inchiesta pub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Il Ministero dell'ambiente provvede all'istruttoria tecnica anche richiedendo i pareri del Ministero per i beni culturali e ambientali, del Ministero della sanità, del Ministero dei lavori pubblici, della regione, della provincia e del comune territorialmente interessati ed eventualmente del Ministero della marina mercantile e del Ministero dei trasporti, che debbono essere forniti entro il termine di 90 gior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Per l'espletamento dei compiti e delle funzioni istituzionali connesse con l'istruttoria tecnica, il Ministero dell'ambiente si avvale della commissione per le valutazioni d'impatto ambientale, integrata da esperti scelti, nell'ambito dell'Istituto superiore di sanità dell'ISPESL, dell'ENEA, dell'ENEA-DISP, del CNR, dei vigili del fuoco e da tre esperti designati dalle regioni interess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Nel caso di pareri sfavorevoli, discordanti, o mancanti entro il predetto termine, il Presidente del Consiglio dei Ministri, su richiesta del Ministro dell'ambiente, convoca una Conferenza dei servizi costituita dai rappresentanti degli enti ai quali è stato chiesto il parere di cui al comma 2, del Ministero dell'ambiente e del Ministero dell'industria, del commercio e dell'artigianato e, all'esito della medesima Conferenza, adotta le proprie decisioni circa i pareri sfavorevoli, quelli discordanti, nonchè sugli atti mancanti, comunque entro il termine di cui all'art. 8, comma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5. Alle riunioni della commissione per le valutazioni di impatto ambientale ed alla Conferenza dei servizi partecipa, a titolo consultivo, l'EN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inchiesta pubblica ha luogo, contemporaneamente all'istruttoria tecnica, nel comune in cui è proposta l'ubicazione della centrale, oppure, se sono interessati più comuni, nel capoluogo di provincia, sotto la presidenza di un magistrato della giurisdizione amministrativa con qualifica di presidente di sezione del Consiglio di Stato. Lo stesso è nominato con decreto del Ministro dell'ambiente, di concerto con il Ministro dell'industria, del commercio e dell'artigianato, sentito il presidente della regione interessata, subito dopo la presentazione da parte dell'ENEL degli atti di cui ai commi 4 e 5 dell'art.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Il presidente dell'inchiesta pubblica è assistito da 3 esperti designati dal Ministero dell'ambiente e da 3 esperti, di comprovata competenza nel settore, designati rispettivamente dalla regione, dalla provincia e dal comune interessati, alla cui nomina si provvede con il medesimo provvedimento di cui al comma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Chiunque ne abbia interesse può fornire, nel termine di 45 giorni, a pena di decadenza, dalla pubblicazione di cui all'art. 4, comma 6, contributi di valutazione sul piano scientifico e tecnico attraverso la presentazione di memorie scritte strettamente inerenti l'installazione della centrale sul sito proposto e le sue conseguenze sul piano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Il presidente dell'inchiesta pubblica decide, in base agli argomenti trattati, sull'ammissibilità delle memorie e può svolgere audizioni con gli enti ed i privati che hanno presentato le memorie amme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5. L'ENEL può presentare osservazioni alle memorie presen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6. Entro tre mesi dall'avvenuta pubblicazione sui quotidiani da parte dell'ENEL, il presidente chiude l'inchiesta pubblica e trasmette al Ministero dell'ambiente le memorie presentate e le osservazioni dell'ENEL, con una relazione di sintesi delle attività svol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l Ministro dell'ambiente definisce l'istruttoria tecnica di cui all'art. 6 entro 120 giorni dalla presentazione del progetto di cui al comma 4 dell'art.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o stesso Ministro dell'ambiente, entro i 15 giorni successivi al termine dell'istruttoria tecnica di cui al comma 1, invia richiesta di parere alla regione interessata, la quale dovrà renderlo entro i successivi 30 giorni, sentito il comune territorialmente competente, anche relativamente agli aspetti di natura urbanis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Il Ministro dell'ambiente entro 60 giorni dal termine dell'istruttoria tecnica, sulla base della stessa, delle risultanze dell'inchiesta pubblica e del parere della regione, formula il giudizio finale di compatibilità ambientale, precisando le eventuali prescrizioni per l'esecuzione del progetto della centrale e delle relative infrastrut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Il giudizio finale di compatibilità ambientale viene comunicato ai Ministeri dell'industria, del commercio e dell'artigianato, per i beni culturali e ambientali, della sanità, dei lavori pubblici, della marina mercantile, dei trasporti, alla regione, alla provincia, al comune ed all'EN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5. Decorso il predetto termine di 60 giorni, di cui al comma 3, senza che il Ministro dell'ambiente si sia pronunciato, il Ministro dell'industria, del commercio e dell'artigianato può proseguire la procedura autorizzativa della centrale proposta, ai sensi del comma 3 dell'art. 1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ENEL, contemporaneamente alla procedura di cui agli articoli 6, 7 e 8, svolge l'istruttoria sugli interventi socio-economici connessi con la costruzione e l'esercizio della centrale proposta e definisce i relativi accordi con la regione, la provincia ed il comune per gli oneri da assumere a carico dell'ENEL e delle altre parti contra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L'ENEL con tali accordi, oltre a disciplinare la corresponsione del contributo di cui all'art. 15 della legge 2 agosto 1975, n. 393, può assumere oneri per interventi di natura infrastrutturale e di riequilibrio economico e ambientale connessi con la costruzione e l'esercizio della central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L'ENEL entro 180 giorni dalla presentazione della documentazione di cui all'art. 4, trasmette al Ministero dell'industria, del commercio e dell'artigianato, le risultanze dell'istruttoria e gli accordi che siano stati definiti sugli interventi socio-economici con la regione, la provincia ed il comu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La mancanza della definizione degli accordi socio-economici non impedisce la prosecuzione della procedura autorizz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5. L'efficacia degli accordi definiti rimane condizionata al rilascio dell'autorizzazione di cui all'art. 1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l Ministero dell'industria, del commercio e dell'artigianato, ricevuta la documentazione presentata dall'ENEL di cui all'art. 4, chiede i pareri del Ministero della difesa e del Ministero dell'interno, che debbono essere forniti entro il termine di 90 gior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2. In mancanza di risposta entro 90 giorni, i pareri si intendono favorevol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l Ministro dell'industria, del commercio e dell'artigianato, entro i quindici giorni successivi all'ultimo degli adempimenti di cui agli articoli 6, 7, 8, 9 e 10, localizza ed autorizza la costruzione e l'esercizio della centrale termoelettrica, o del suo ampliamento, secondo il progetto di massima proposto ed il giudizio finale di compatibilità ambientale, indicando le relative prescrizioni, anche per gli impegni di natura socio-economica a carico dell'ENEL non ancora definiti con la regione, la provincia ed il comu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Tra i predetti impegni di natura socio-economica possono essere indicati nello stesso decreto quelli per i quali l'ENEL deve anticipare il finanziamento per conto dello Stato e/o degli enti pubblici compet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Se il parere della regione di cui al comma 2 dell'art. 8 è stato negativo o comunque non è stato espresso entro i 30 giorni successivi alla richiesta, o nei casi previsti dal comma 5 dell'art. 8, può provvedersi alla localizzazione, sotto il profilo urbanistico ed ambientale, della centrale proposta, previa delibera del Consiglio dei Ministri, con decreto del Presidente del Consiglio dei Ministri, su proposta del Ministro dell'industria, del commercio e dell'artigian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A seguito del decreto del Presidente del Consiglio dei Ministri di cui al comma 3, il Ministro dell'industria, del commercio e dell'artigianato, autorizza la costruzione e l'esercizio della centrale proposta, indicando le necessarie prescrizioni anche per gli aspetti ambientali ove si sia proceduto in assenza del giudizio finale di compatibilità ambientale e delle relative prescrizioni di cui al comma 3 dell'art.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l provvedimento di localizzazione, di cui all'art. 11, emesso dal Ministro dell'industria, del commercio e dell'artigianato o dal Presidente del Consiglio dei Ministri, assume valore di dichiarazione di pubblica utilità, urgenza ed indifferibilità delle opere e, anche in presenza di vincoli di qualsiasi genere riguardanti il territorio interessato dall'insediamento, ha effetto di variante del piano regolatore comunale e del piano regolatore portuale e dell'area sviluppo industriale e sostituisce la concessione edilizia comunale, nonchè i provvedimenti previsti dalla seguente norm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9, legge 10 maggio 1976, n. 319 (scarico ac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4, legge 24 dicembre 1979, n. 650 (scarico ac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48, decreto del Presidente della Repubblica 19 marzo 1956, n. 303 (igiene del lavo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7, legge 24 dicembre 1976, n. 898 (servitù milit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714, regio decreto 30 marzo 1942, n. 327 (segnalazione ostacoli al vo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7, legge 29 giugno 1939, n. 1497, e art. 82, comma nono, decreto del Presidente della Repubblica 24 luglio 1977, n. 616, come introdotto dalla legge 8 agosto 1985, n. 431 (costruzione in zone di particolare interesse paesis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6, legge 8 luglio 1986, n. 349 (parere di conformità ambi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55, regio decreto 30 marzo 1942, n. 327 (costruzione in fascia di risp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221, regio decreto 27 luglio 1934, n. 1265 (licenza di agibilità comu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art. 216, regio decreto 27 luglio 1934, n. 1265 (attivazione impianto industria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e modifiche del progetto di massima autorizzato con il decreto di cui all'art. 11 debbono essere autorizzate, ai fini della costruzione e dell'esercizio, dal Ministero dell'industria, del commercio e dell'artigianato su istanza dell'ENEL, in adempimento dei commi success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Una apposita commissione presso il Ministero dell'industria, del commercio e dell'artigianato, composta da rappresentanti dei Ministeri dell'ambiente, per i beni culturali e ambientali, della sanità e dei lavori pubblici, valuta le modifiche richieste ed eventualmente indica i Ministeri, tra quelli interessati dalla procedura e di cui agli articoli 6, comma 2, e 10, che debbono rilasciare il parere ai fini dell'autorizzazione del Ministero dell'industria, del commercio e dell'artigian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3. Nel caso di pareri sfavorevoli, discordanti o mancanti, entro il termine di 90 giorni dall'istanza dell'ENEL, si applica il comma 4 dell'art.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4. Le modifiche del progetto di massima autorizzato che implicano occupazioni di aree esterne a quelle di pertinenza della centrale vengono autorizzate, attuando la procedura di cui ai commi 2 e 3, con decreto del Ministro dell'industria, del commercio e dell'artigianato, previo parere della regione interessata, la quale dovrà renderlo sentito il comune territorialmente compe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5. Se il parere della regione è negativo o comunque non è espresso entro 90 giorni dal ricevimento da parte della regione della richiesta del Ministero dell'industria, del commercio e dell'artigianato, si applicano i commi 3 e 4 dell'art.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6. L'autorizzazione alle modifiche ottenuta ai sensi del presente articolo ha gli effetti di cui all'art. 1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Si applica l'art. 13 anche alla costruzione e all'esercizio 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modifiche delle centrali turbo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modifiche delle centrali termoelettriche esist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c) modifiche delle centrali termoelettriche in costruzione alla data di entrata in vigore delle presenti disposi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Per le modifiche comportanti incrementi di potenza elettrica e per la costruzione di centrali turbogas si applica l'art. 15 della legge 2 agosto 1975, n. 3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3. Le modifiche che non rientrano nella definizione di cui all'art. 2 non richiedono per la loro esecuzione nè le autorizzazioni di cui alle presenti disposizioni, nè la concessione edilizia comunale, nè altre autorizzazioni previste dalla legislazione regiona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Le amministrazioni pubbliche debbono adottare gli atti d'intesa, le autorizzazioni, le approvazioni, i nulla osta e i pareri di rispettiva competenza, non previsti dalle presenti disposizioni, entro il termine di giorni 90 a decorrere dalla data della relativa richi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2. Decorso infruttuosamente il termine di cui al comma 1 o in presenza di atti sfavorevoli, si applicano i commi 4 e 5 dell'art.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I pareri espressi in base alle presenti disposizioni si intendono sostitutivi di quelli previsti dalle particolari autorizzazioni prescritte per le seguenti opere o attività dalla normativa a fianco di ciascuna indic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deposito olii combustibili ed oleodotto (legge 8 febbraio 1934, n. 367; regio decreto 20 luglio 1934, n. 13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b) opere di presa e scarico acqua di raffreddamento (regio decreto 30 marzo 1942, n. 327; decreto del Presidente della Repubblica 15 febbraio 1952, n. 328; regio decreto 11 dicembre 1933, n. 1775; regio decreto 14 agosto 1920, n. 12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c) opere portuali (regio decreto 30 marzo 1942, n. 327; decreto del Presidente della Repubblica 15 febbraio 1952, n. 32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Per la messa in esercizio delle centrali termoelettriche, delle centrali turbogas e delle relative modifiche che comportano immissione di nuove sostanze estranee nell'ambiente, nonchè per le attività di controllo, si applicano gli articoli 8, 9, 10 e 11 del decreto del Presidente della Repubblica 24 maggio 1988, n. 203, così come modificati dall'art. 17 del medesimo decr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2. Con riferimento all'art. 9 del decreto del Presidente della Repubblica 24 maggio 1988, n. 203, l'autorità competente per il controllo è la provi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1. Per le centrali termoelettriche da installare nelle acque territoriali le presenti disposizioni si applicano con le seguenti modif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 gli enti territorialmente competenti ai fini degli articoli 4, 6, 7, 8 e 9 si identificano nella regione prospiciente la zona delle acque territoriali interessata dalla centrale termoelettrica e nel comune sul cui territorio insistono le opere accessorie e provvisionali al prog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b) gli altri articoli delle presenti disposizioni si intendono modificati conseguentem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1. Sono fatti salvi i poteri delle regioni a statuto speciale e delle province di Trento e Bolza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Art.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1. Le presenti disposizioni non si applicano, con eccezione degli articoli da 12 a 16, alle centrali termoelettriche e turbogas autorizzate, alla data di entrata in vigore delle medesime disposizioni, con decreto di cui all'art. 5 della legge 18 dicembre 1973, n. 88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vanish/>
          <w:sz w:val="24"/>
          <w:szCs w:val="24"/>
        </w:rPr>
        <w:t>þ[NN000]</w:t>
      </w:r>
      <w:r>
        <w:rPr>
          <w:sz w:val="24"/>
          <w:szCs w:val="24"/>
        </w:rPr>
        <w:t>NO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1) </w:t>
      </w:r>
      <w:r>
        <w:rPr>
          <w:i/>
          <w:iCs/>
          <w:sz w:val="24"/>
          <w:szCs w:val="24"/>
        </w:rPr>
        <w:t>Le parole</w:t>
      </w:r>
      <w:r>
        <w:rPr>
          <w:sz w:val="24"/>
          <w:szCs w:val="24"/>
        </w:rPr>
        <w:t xml:space="preserve"> "n. 85/377"</w:t>
      </w:r>
      <w:r>
        <w:rPr>
          <w:i/>
          <w:iCs/>
          <w:sz w:val="24"/>
          <w:szCs w:val="24"/>
        </w:rPr>
        <w:t xml:space="preserve"> rettificato in </w:t>
      </w:r>
      <w:r>
        <w:rPr>
          <w:sz w:val="24"/>
          <w:szCs w:val="24"/>
        </w:rPr>
        <w:t>"n. 85/337"</w:t>
      </w:r>
      <w:r>
        <w:rPr>
          <w:i/>
          <w:iCs/>
          <w:sz w:val="24"/>
          <w:szCs w:val="24"/>
        </w:rPr>
        <w:t xml:space="preserve"> G.U.R.I. 20 gennaio 1989, n.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t xml:space="preserve">(2) </w:t>
      </w:r>
      <w:r>
        <w:rPr>
          <w:i/>
          <w:iCs/>
          <w:sz w:val="24"/>
          <w:szCs w:val="24"/>
        </w:rPr>
        <w:t>Le parole</w:t>
      </w:r>
      <w:r>
        <w:rPr>
          <w:sz w:val="24"/>
          <w:szCs w:val="24"/>
        </w:rPr>
        <w:t xml:space="preserve"> "art. 1"</w:t>
      </w:r>
      <w:r>
        <w:rPr>
          <w:i/>
          <w:iCs/>
          <w:sz w:val="24"/>
          <w:szCs w:val="24"/>
        </w:rPr>
        <w:t xml:space="preserve"> sono state rettificate in </w:t>
      </w:r>
      <w:r>
        <w:rPr>
          <w:sz w:val="24"/>
          <w:szCs w:val="24"/>
        </w:rPr>
        <w:t>"art. 5",</w:t>
      </w:r>
      <w:r>
        <w:rPr>
          <w:i/>
          <w:iCs/>
          <w:sz w:val="24"/>
          <w:szCs w:val="24"/>
        </w:rPr>
        <w:t xml:space="preserve"> G.U.R.I. 22 febbraio 1989, n. 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3) </w:t>
      </w:r>
      <w:r>
        <w:rPr>
          <w:i/>
          <w:iCs/>
          <w:sz w:val="24"/>
          <w:szCs w:val="24"/>
        </w:rPr>
        <w:t>Comma soppresso dall'art. 1, comma 3, del D.P.R. 11 febbraio 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pPr>
      <w:r>
        <w:rPr>
          <w:sz w:val="24"/>
          <w:szCs w:val="24"/>
        </w:rPr>
        <w:t xml:space="preserve">(4) </w:t>
      </w:r>
      <w:r>
        <w:rPr>
          <w:i/>
          <w:iCs/>
          <w:sz w:val="24"/>
          <w:szCs w:val="24"/>
        </w:rPr>
        <w:t>Vedi D.P.R. 2 settembre 1999, n. 348: "Regolamento recante norme tecniche concernenti gli studi di impatto ambientale per talune categorie di opere", con l'annesso allegato I che modifica e integra l'allegato III annot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284"/>
        <w:jc w:val="both"/>
        <w:rPr>
          <w:i/>
          <w:i/>
          <w:iCs/>
          <w:sz w:val="24"/>
          <w:szCs w:val="24"/>
        </w:rPr>
      </w:pPr>
      <w:r>
        <w:rPr>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vanish/>
          <w:sz w:val="24"/>
          <w:szCs w:val="24"/>
        </w:rPr>
        <w:t>þ[VR000]</w:t>
      </w:r>
      <w:r>
        <w:rPr>
          <w:sz w:val="24"/>
          <w:szCs w:val="24"/>
        </w:rPr>
        <w:t>vedi anche Legislazione della Regione Sicili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szCs w:val="24"/>
          <w:lang w:val="en-GB"/>
        </w:rPr>
        <w:t xml:space="preserve">Circ. n. 58604/89 ASS. </w:t>
      </w:r>
      <w:r>
        <w:rPr>
          <w:sz w:val="24"/>
          <w:szCs w:val="24"/>
        </w:rPr>
        <w:t>TERRITORIO - Coordinamento e programmazione degli interventi di competenza dell'Assessorato del territorio e dell'amb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3 febbraio 1989 ASS PRESIDENZA - Prime disposizioni relative alla formulazione del 4° piano annuale di attuazione del programma triennale per lo sviluppo del Mezzogio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n. 577/90 ASS. BB.CC.AA. - Opere di sistemazione idrau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irc. n. 13/93 ASS. BB.CC.AA. - Prime direttive per l'applicazione delle modifiche introdotte dalla L.R. 10/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szCs w:val="24"/>
          <w:lang w:val="en-GB"/>
        </w:rPr>
        <w:t xml:space="preserve">Circ. n. 14380/93 ASS. </w:t>
      </w:r>
      <w:r>
        <w:rPr>
          <w:sz w:val="24"/>
          <w:szCs w:val="24"/>
        </w:rPr>
        <w:t>TERRITORIO - Nulla osta in materia di impatto ambientale delle opere pubbl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50" w:hanging="0"/>
        <w:jc w:val="both"/>
        <w:rPr>
          <w:sz w:val="24"/>
          <w:szCs w:val="24"/>
        </w:rPr>
      </w:pPr>
      <w:r>
        <w:rPr>
          <w:sz w:val="24"/>
          <w:szCs w:val="24"/>
        </w:rPr>
        <w:t>Decr. Pres. 8 marzo 1995, n. 50 - Regolamento attuativo delle disposizioni sulla imprenditoria giovanile di cui all'art. 22 della L.R. 25/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vanish/>
          <w:sz w:val="24"/>
          <w:szCs w:val="24"/>
        </w:rPr>
        <w:t>þ[VG000]</w:t>
      </w:r>
      <w:r>
        <w:rPr>
          <w:sz w:val="24"/>
          <w:szCs w:val="24"/>
        </w:rPr>
        <w:t>vedi GIURISPRUD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C.G.A., SEZ. GIURISDIZIONALE, 80/98</w:t>
      </w:r>
    </w:p>
    <w:p>
      <w:pPr>
        <w:pStyle w:val="Normal"/>
        <w:rPr>
          <w:sz w:val="24"/>
          <w:szCs w:val="24"/>
        </w:rPr>
      </w:pPr>
      <w:r>
        <w:rPr>
          <w:sz w:val="24"/>
          <w:szCs w:val="24"/>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1:07:00Z</dcterms:created>
  <dc:creator>Fulvio  Conti Guglia</dc:creator>
  <dc:description/>
  <dc:language>en-US</dc:language>
  <cp:lastModifiedBy>Fulvio  Conti Guglia</cp:lastModifiedBy>
  <dcterms:modified xsi:type="dcterms:W3CDTF">2000-07-30T11:07:00Z</dcterms:modified>
  <cp:revision>1</cp:revision>
  <dc:subject/>
  <dc:title>DECRETO PRESIDENTE CONSIGLIO DEI MINISTRI 27 dicembre 1988</dc:title>
</cp:coreProperties>
</file>